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утатам Думы</w:t>
      </w:r>
    </w:p>
    <w:p>
      <w:pPr>
        <w:pStyle w:val="Style18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правлении материал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ю пакет документов по вопросу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структуре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» для рассмотрения на заседании Думы 18.10.2023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кладчик – Рузанов Сергей Юрьевич, председатель Думы городского округа Тольят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 решения Думы – на 2 листах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яснительная записка – на 1 листе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-экономическое обоснование – на 1 лист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</w:t>
        <w:tab/>
        <w:tab/>
        <w:tab/>
        <w:tab/>
        <w:tab/>
        <w:tab/>
        <w:tab/>
        <w:t>С.Ю.Рузан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труктуре Дум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Тольят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по структуре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, руководствуясь Уставом городского округа Тольятти, Дум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труктуру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 согласно приложению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Думы городского округа Тольятти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 21.11.2018 № 79 «О структуре Думы городского округа Тольятти 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»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 22.05.2019 № 256 «О внесении изменения в структуру Думы городского округа Тольятти VII созыва, утвержденную решением Думы городского округа Тольятти от 21.11.2018 № 79»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 11.11.2020 № 752 «О внесении изменений в структуру Думы городского округа Тольятти VII созыва, утвержденную решением Думы городского округа Тольятти от 21.11.2018 № 79»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>С.Ю.Рузан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структуре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1 статьи 26 Устава городского округа Тольятти устанавливает, что структура Думы утверждается решением Думы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 разработана с учетом следующих решений Думы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.09.2023 № 2 «Об избрании на должность первого заместителя председателя Думы городского округа Тольятти»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2.09.2023 № 3 «О количестве заместителей председателя Думы городского округа Тольятти»;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.09.2023 № 4 и от 22.09.2023 № 5 «Об избрании на должность заместителя председателя Думы городского округа Тольятти»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.09.2023 № 6 «Об образовании постоянных комиссий Думы городского округа Тольятти»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решением Думы городского округа Тольятти от 21.11.2018 № 79 утверждена структура Думы городского округа Тольятти 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, предлагается признать утратившим силу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Думы от 21.11.2018 № 79 «О структуре Думы городского округа Тольятти 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»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Думы от 22.05.2019 № 256 «О внесении изменения в структуру Думы городского округа Тольятти VII созыва, утвержденную решением Думы городского округа Тольятти от 21.11.2018 № 79»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Думы от 11.11.2020 № 752 «О внесении изменений в структуру Думы городского округа Тольятти VII созыва, утвержденную решением Думы городского округа Тольятти от 21.11.2018 № 79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С.Ю.Рузанов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структуре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»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 проекта решения Думы городского округа Тольятти «О структуре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» не потребует дополнительных финансовых затрат из бюджета городского округа Тольят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</w:t>
        <w:tab/>
        <w:tab/>
        <w:tab/>
        <w:tab/>
        <w:tab/>
        <w:tab/>
        <w:tab/>
        <w:t>С.Ю.Рузан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52:00Z</dcterms:created>
  <dc:creator>Елена В. Смирнова</dc:creator>
  <dc:description/>
  <cp:keywords/>
  <dc:language>en-US</dc:language>
  <cp:lastModifiedBy>Елена В. Смирнова</cp:lastModifiedBy>
  <cp:lastPrinted>2023-10-06T14:50:00Z</cp:lastPrinted>
  <dcterms:modified xsi:type="dcterms:W3CDTF">2023-10-09T04:30:00Z</dcterms:modified>
  <cp:revision>10</cp:revision>
  <dc:subject/>
  <dc:title/>
</cp:coreProperties>
</file>